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alcon 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Hurricane Labs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Rackspac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by Individual and corporate contributors as noted in the individual sourc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Kenneth Re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by Rackspace Hosting, Inc. and other contributors, as noted in the individual source cod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ichard Ol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ick Zaccard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Kurt Griffith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MIT</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K9+xf3N7w6Gib0pj1rOuXkBQ/IA/9tQBEdX4csL9fzpExREqJ3/zLfvqmJeyeEbt7ToXh4
fqMbDAj9fYT6LbqEJBAFrEJJ9HdgfoLqTFDp5RpY3UiBODrWvptjQsRtqIy4xM90dcdrHU93
ASrWodsAYOJVfOUVCp299mnid/g16ii1sd7Vzp7I7RAuJasvGh5diURG2a1SbEPoT8tzqWSl
MOvOOCmgeJhpHDkIri</vt:lpwstr>
  </property>
  <property fmtid="{D5CDD505-2E9C-101B-9397-08002B2CF9AE}" pid="3" name="_2015_ms_pID_7253431">
    <vt:lpwstr>YSJ0pO+Z06jhV1wZUDg4sOP3LarWDVF63YfuHzAzRlEdqgSOx03KO5
fsiupu4I6sfgnwA5Odt+uuVla6SLJ33+yPGSKEqUx21wlrVVqURtYSEu1+SQnNzXSLaHjCqk
fr4hue4k5nY3iqGpz8ShLwnYgAbhKR/y2P7aIWlWl0g4GQgvhkoePwhXSNBsSxh9/tVmAuii
zR8rZ8z3lnQx2WVRHuqqpTrssO/j4Z5+QhBe</vt:lpwstr>
  </property>
  <property fmtid="{D5CDD505-2E9C-101B-9397-08002B2CF9AE}" pid="4" name="_2015_ms_pID_7253431_00">
    <vt:lpwstr>_2015_ms_pID_7253431</vt:lpwstr>
  </property>
  <property fmtid="{D5CDD505-2E9C-101B-9397-08002B2CF9AE}" pid="5" name="_2015_ms_pID_7253432">
    <vt:lpwstr>KBldw/MG+kjo1H0B96p2Sakb0+w1M5A3xnZb
HonmHIguYXPsWCwT9OLeb6b/0td8upWBL/UPWyWeWYE9132DW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859</vt:lpwstr>
  </property>
</Properties>
</file>